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Date:____________Core: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Name one push factor for The Lost Boys of Sudan. 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 </w:t>
      </w:r>
      <w:r>
        <w:rPr/>
        <w:t>Name two pull factors for The Lost Boys of Sudan ________________________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something that the Lost Boys needed to become accustomed to when   </w:t>
      </w:r>
    </w:p>
    <w:p>
      <w:pPr>
        <w:pStyle w:val="Normal"/>
        <w:ind w:left="360" w:firstLine="360"/>
        <w:rPr/>
      </w:pPr>
      <w:r>
        <w:rPr/>
        <w:t>they moved to the United States? _______________________________________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ost Boys of Sudan Refle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  <w:t>1.  If you could ask anyone in the film a single question,</w:t>
      </w:r>
    </w:p>
    <w:p>
      <w:pPr>
        <w:pStyle w:val="Normal"/>
        <w:autoSpaceDE w:val="false"/>
        <w:rPr>
          <w:rFonts w:ascii="DIN-BlackAlternate" w:hAnsi="DIN-BlackAlternate" w:cs="DIN-BlackAlternate"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  <w:t>who would you ask and what would you ask them?</w:t>
      </w:r>
    </w:p>
    <w:p>
      <w:pPr>
        <w:pStyle w:val="Normal"/>
        <w:autoSpaceDE w:val="false"/>
        <w:rPr>
          <w:rFonts w:ascii="DIN-BlackAlternate" w:hAnsi="DIN-BlackAlternate" w:cs="DIN-BlackAlternate"/>
          <w:b/>
          <w:b/>
          <w:bCs/>
          <w:color w:val="4C5726"/>
          <w:sz w:val="18"/>
          <w:szCs w:val="18"/>
        </w:rPr>
      </w:pPr>
      <w:r>
        <w:rPr>
          <w:rFonts w:cs="DIN-BlackAlternate" w:ascii="DIN-BlackAlternate" w:hAnsi="DIN-BlackAlternate"/>
          <w:b/>
          <w:bCs/>
          <w:color w:val="4C5726"/>
          <w:sz w:val="18"/>
          <w:szCs w:val="18"/>
        </w:rPr>
      </w:r>
    </w:p>
    <w:p>
      <w:pPr>
        <w:pStyle w:val="Normal"/>
        <w:autoSpaceDE w:val="false"/>
        <w:rPr>
          <w:rFonts w:ascii="DIN-BlackAlternate" w:hAnsi="DIN-BlackAlternate" w:cs="DIN-BlackAlternate"/>
          <w:b/>
          <w:b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/>
          <w:bCs/>
          <w:color w:val="4C5726"/>
          <w:sz w:val="28"/>
          <w:szCs w:val="28"/>
        </w:rPr>
      </w:r>
    </w:p>
    <w:p>
      <w:pPr>
        <w:pStyle w:val="Normal"/>
        <w:autoSpaceDE w:val="false"/>
        <w:rPr>
          <w:rFonts w:ascii="DIN-BlackAlternate" w:hAnsi="DIN-BlackAlternate" w:cs="DIN-BlackAlternate"/>
          <w:b/>
          <w:b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/>
          <w:bCs/>
          <w:color w:val="4C5726"/>
          <w:sz w:val="28"/>
          <w:szCs w:val="28"/>
        </w:rPr>
      </w:r>
    </w:p>
    <w:p>
      <w:pPr>
        <w:pStyle w:val="Normal"/>
        <w:autoSpaceDE w:val="false"/>
        <w:rPr>
          <w:rFonts w:ascii="DIN-BlackAlternate" w:hAnsi="DIN-BlackAlternate" w:cs="DIN-BlackAlternate"/>
          <w:b/>
          <w:b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/>
          <w:bCs/>
          <w:color w:val="4C5726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  <w:t>2.  Did anything in this film surprise you? If so, what? Why</w:t>
      </w:r>
    </w:p>
    <w:p>
      <w:pPr>
        <w:pStyle w:val="Normal"/>
        <w:autoSpaceDE w:val="false"/>
        <w:rPr>
          <w:rFonts w:ascii="DIN-BlackAlternate" w:hAnsi="DIN-BlackAlternate" w:cs="DIN-BlackAlternate"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  <w:t>was it surprising?</w:t>
      </w:r>
    </w:p>
    <w:p>
      <w:pPr>
        <w:pStyle w:val="Normal"/>
        <w:autoSpaceDE w:val="false"/>
        <w:rPr>
          <w:rFonts w:ascii="DIN-BlackAlternate" w:hAnsi="DIN-BlackAlternate" w:cs="DIN-BlackAlternate"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</w:r>
    </w:p>
    <w:p>
      <w:pPr>
        <w:pStyle w:val="Normal"/>
        <w:autoSpaceDE w:val="false"/>
        <w:rPr>
          <w:rFonts w:ascii="DIN-BlackAlternate" w:hAnsi="DIN-BlackAlternate" w:cs="DIN-BlackAlternate"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</w:r>
    </w:p>
    <w:p>
      <w:pPr>
        <w:pStyle w:val="Normal"/>
        <w:autoSpaceDE w:val="false"/>
        <w:rPr>
          <w:rFonts w:ascii="DIN-BlackAlternate" w:hAnsi="DIN-BlackAlternate" w:cs="DIN-BlackAlternate"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</w:r>
    </w:p>
    <w:p>
      <w:pPr>
        <w:pStyle w:val="Normal"/>
        <w:autoSpaceDE w:val="false"/>
        <w:rPr>
          <w:rFonts w:ascii="DIN-BlackAlternate" w:hAnsi="DIN-BlackAlternate" w:cs="DIN-BlackAlternate"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  <w:t>3.  What insights or new knowledge did you gain from this</w:t>
      </w:r>
    </w:p>
    <w:p>
      <w:pPr>
        <w:pStyle w:val="Normal"/>
        <w:autoSpaceDE w:val="false"/>
        <w:rPr>
          <w:rFonts w:ascii="DIN-BlackAlternate" w:hAnsi="DIN-BlackAlternate" w:cs="DIN-BlackAlternate"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  <w:t>film?</w:t>
      </w:r>
    </w:p>
    <w:p>
      <w:pPr>
        <w:pStyle w:val="Normal"/>
        <w:autoSpaceDE w:val="false"/>
        <w:rPr>
          <w:rFonts w:ascii="DIN-BlackAlternate" w:hAnsi="DIN-BlackAlternate" w:cs="DIN-BlackAlternate"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</w:r>
    </w:p>
    <w:p>
      <w:pPr>
        <w:pStyle w:val="Normal"/>
        <w:autoSpaceDE w:val="false"/>
        <w:rPr>
          <w:rFonts w:ascii="DIN-BlackAlternate" w:hAnsi="DIN-BlackAlternate" w:cs="DIN-BlackAlternate"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</w:r>
    </w:p>
    <w:p>
      <w:pPr>
        <w:pStyle w:val="Normal"/>
        <w:autoSpaceDE w:val="false"/>
        <w:rPr>
          <w:rFonts w:ascii="DIN-BlackAlternate" w:hAnsi="DIN-BlackAlternate" w:cs="DIN-BlackAlternate"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</w:r>
    </w:p>
    <w:p>
      <w:pPr>
        <w:pStyle w:val="Normal"/>
        <w:autoSpaceDE w:val="false"/>
        <w:rPr>
          <w:rFonts w:ascii="DIN-BlackAlternate" w:hAnsi="DIN-BlackAlternate" w:cs="DIN-BlackAlternate"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  <w:t>4.  Two months from now, what do you think you will</w:t>
      </w:r>
    </w:p>
    <w:p>
      <w:pPr>
        <w:pStyle w:val="Normal"/>
        <w:rPr>
          <w:rFonts w:ascii="DIN-BlackAlternate" w:hAnsi="DIN-BlackAlternate" w:cs="DIN-BlackAlternate"/>
          <w:bCs/>
          <w:color w:val="4C5726"/>
          <w:sz w:val="28"/>
          <w:szCs w:val="28"/>
        </w:rPr>
      </w:pPr>
      <w:r>
        <w:rPr>
          <w:rFonts w:cs="DIN-BlackAlternate" w:ascii="DIN-BlackAlternate" w:hAnsi="DIN-BlackAlternate"/>
          <w:bCs/>
          <w:color w:val="4C5726"/>
          <w:sz w:val="28"/>
          <w:szCs w:val="28"/>
        </w:rPr>
        <w:t>remember from this film and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lackAlternat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8:20:00Z</dcterms:created>
  <dc:creator>netadmin8</dc:creator>
  <dc:description/>
  <cp:keywords/>
  <dc:language>en-US</dc:language>
  <cp:lastModifiedBy>netadmin8</cp:lastModifiedBy>
  <cp:lastPrinted>2013-11-01T14:26:00Z</cp:lastPrinted>
  <dcterms:modified xsi:type="dcterms:W3CDTF">2013-11-01T18:30:00Z</dcterms:modified>
  <cp:revision>2</cp:revision>
  <dc:subject/>
  <dc:title>Name:_______________________Date:____________Core:_________</dc:title>
</cp:coreProperties>
</file>